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13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1"/>
        <w:gridCol w:w="2368"/>
        <w:gridCol w:w="140"/>
        <w:gridCol w:w="474"/>
        <w:gridCol w:w="7312"/>
        <w:gridCol w:w="227"/>
      </w:tblGrid>
      <w:tr>
        <w:trPr>
          <w:cantSplit w:val="true"/>
        </w:trPr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37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aron Jones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31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utrition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tudents study their own health as they analyze the link between diet and exercis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he students will be able to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ain the importance of nutri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derstand the guidelines for good nutrition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ain the link between the amount of calories eaten verses the amount of calories burne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ep a detailed record of the amount of calories eaten in a two day perio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eep a detailed record of the amount of calories burned during exercise during a two day perio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alyze the recorded data to determine the amount of calories taken in verses the amount of calories being used in a two day perio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reate a Tappedin account to answer questions and respond to classmate’s findings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alth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3 – 72 minute periods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0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1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8.3</w:t>
              <w:tab/>
              <w:t>The student will make choices that demonstrate an understanding of the relationship between nutrition and emotional and physical health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  <w:tc>
          <w:tcPr>
            <w:tcW w:w="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The Student will be able to calculate the amount of calories eaten compared to the amount of calories burned in a two day period to ensure the student is not eating too many calories per day (calories in = calories out).  </w:t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787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250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013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ea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87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508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013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calories and why do we need them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know how many calories I am consum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I know how many calories I am burnin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87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2508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013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risks of eating too many calor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risks of being overweigh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the health benefits of being an ideal weigh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9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84"/>
            </w:tblGrid>
            <w:tr>
              <w:trPr>
                <w:trHeight w:val="3420" w:hRule="atLeast"/>
              </w:trPr>
              <w:tc>
                <w:tcPr>
                  <w:tcW w:w="10984" w:type="dxa"/>
                  <w:tcBorders/>
                  <w:vAlign w:val="center"/>
                </w:tcPr>
                <w:tbl>
                  <w:tblPr>
                    <w:tblW w:w="107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36"/>
                    <w:gridCol w:w="236"/>
                    <w:gridCol w:w="3"/>
                    <w:gridCol w:w="1521"/>
                    <w:gridCol w:w="1650"/>
                    <w:gridCol w:w="3863"/>
                    <w:gridCol w:w="1659"/>
                  </w:tblGrid>
                  <w:tr>
                    <w:trPr/>
                    <w:tc>
                      <w:tcPr>
                        <w:tcW w:w="207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4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2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174" w:type="dxa"/>
                        <w:gridSpan w:val="3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5522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207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174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52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83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re-Assessment K.W.L Chart</w: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2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  <w:t>Complete Food Diary for Two Days</w:t>
                        </w:r>
                      </w:p>
                    </w:tc>
                    <w:tc>
                      <w:tcPr>
                        <w:tcW w:w="165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Complete Exercise Journal for Two Days</w:t>
                        </w:r>
                      </w:p>
                    </w:tc>
                    <w:tc>
                      <w:tcPr>
                        <w:tcW w:w="386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Use the following Websites to calculate calories eaten and calories burned</w:t>
                        </w:r>
                      </w:p>
                    </w:tc>
                    <w:tc>
                      <w:tcPr>
                        <w:tcW w:w="165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 xml:space="preserve">Answer the following questions on the Tappedin account that the students created </w:t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83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  <w:lang w:val="en-US" w:eastAsia="en-US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  <w:lang w:val="en-US" w:eastAsia="en-US"/>
                          </w:rPr>
                          <w:object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position:absolute;margin-left:7.2pt;margin-top:-61.85pt;width:81pt;height:61.5pt;mso-wrap-distance-left:9.05pt;mso-wrap-distance-right:9.05pt;mso-position-horizontal-relative:text;mso-position-vertical-relative:text" filled="f" o:ole="">
                              <v:imagedata r:id="rId3" o:title=""/>
                              <w10:wrap type="square"/>
                            </v:shape>
                            <o:OLEObject Type="Embed" ProgID="Word.Document.12" ShapeID="ole_rId2" DrawAspect="Icon" ObjectID="_1440754673" r:id="rId2"/>
                          </w:object>
                        </w:r>
                      </w:p>
                    </w:tc>
                    <w:tc>
                      <w:tcPr>
                        <w:tcW w:w="23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52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  <w:lang w:val="en-US" w:eastAsia="en-US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  <w:lang w:val="en-US" w:eastAsia="en-US"/>
                          </w:rPr>
                          <w:object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position:absolute;margin-left:5.95pt;margin-top:-50.1pt;width:65.35pt;height:49.7pt;mso-wrap-distance-left:9.05pt;mso-wrap-distance-right:9.05pt;mso-position-horizontal-relative:text;mso-position-vertical-relative:text" filled="f" o:ole="">
                              <v:imagedata r:id="rId5" o:title=""/>
                              <w10:wrap type="square"/>
                            </v:shape>
                            <o:OLEObject Type="Embed" ProgID="" ShapeID="ole_rId4" DrawAspect="Icon" ObjectID="_572157861" r:id="rId4"/>
                          </w:object>
                        </w:r>
                      </w:p>
                    </w:tc>
                    <w:tc>
                      <w:tcPr>
                        <w:tcW w:w="165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  <w:lang w:val="en-US" w:eastAsia="en-US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  <w:lang w:val="en-US" w:eastAsia="en-US"/>
                          </w:rPr>
                          <w:object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position:absolute;margin-left:6.25pt;margin-top:-52.25pt;width:71.7pt;height:51.9pt;mso-wrap-distance-left:9.05pt;mso-wrap-distance-right:9.05pt;mso-position-horizontal-relative:text;mso-position-vertical-relative:text" filled="f" o:ole="">
                              <v:imagedata r:id="rId7" o:title=""/>
                              <w10:wrap type="square"/>
                            </v:shape>
                            <o:OLEObject Type="Embed" ProgID="Word.Document.12" ShapeID="ole_rId6" DrawAspect="Icon" ObjectID="_1574066019" r:id="rId6"/>
                          </w:object>
                        </w:r>
                      </w:p>
                    </w:tc>
                    <w:tc>
                      <w:tcPr>
                        <w:tcW w:w="3863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hyperlink r:id="rId8">
                          <w:r>
                            <w:rPr>
                              <w:rStyle w:val="InternetLink"/>
                              <w:rFonts w:cs="Arial" w:ascii="Verdana" w:hAnsi="Verdana"/>
                              <w:i/>
                              <w:sz w:val="17"/>
                              <w:szCs w:val="17"/>
                            </w:rPr>
                            <w:t>http://www.thecaloriecounter.com</w:t>
                          </w:r>
                        </w:hyperlink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hyperlink r:id="rId9">
                          <w:r>
                            <w:rPr>
                              <w:rStyle w:val="InternetLink"/>
                              <w:rFonts w:cs="Arial" w:ascii="Verdana" w:hAnsi="Verdana"/>
                              <w:i/>
                              <w:sz w:val="17"/>
                              <w:szCs w:val="17"/>
                            </w:rPr>
                            <w:t>http://www.healthstatus.com/calculate/cbc</w:t>
                          </w:r>
                        </w:hyperlink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5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1308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08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1308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130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456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53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153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130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1308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1657575306"/>
            <w:bookmarkStart w:id="1" w:name="__Fieldmark__0_165757530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1657575306"/>
            <w:bookmarkStart w:id="3" w:name="__Fieldmark__1_165757530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1657575306"/>
            <w:bookmarkStart w:id="5" w:name="__Fieldmark__2_165757530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1657575306"/>
            <w:bookmarkStart w:id="7" w:name="__Fieldmark__3_165757530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1657575306"/>
            <w:bookmarkStart w:id="9" w:name="__Fieldmark__4_165757530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1657575306"/>
            <w:bookmarkStart w:id="11" w:name="__Fieldmark__5_165757530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1657575306"/>
            <w:bookmarkStart w:id="13" w:name="__Fieldmark__6_165757530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1657575306"/>
            <w:bookmarkStart w:id="15" w:name="__Fieldmark__7_165757530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1657575306"/>
            <w:bookmarkStart w:id="17" w:name="__Fieldmark__8_165757530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1657575306"/>
            <w:bookmarkStart w:id="19" w:name="__Fieldmark__9_165757530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1657575306"/>
            <w:bookmarkStart w:id="21" w:name="__Fieldmark__10_165757530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1657575306"/>
            <w:bookmarkStart w:id="23" w:name="__Fieldmark__11_165757530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1657575306"/>
            <w:bookmarkStart w:id="25" w:name="__Fieldmark__12_165757530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1657575306"/>
            <w:bookmarkStart w:id="27" w:name="__Fieldmark__13_165757530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1657575306"/>
            <w:bookmarkStart w:id="29" w:name="__Fieldmark__15_165757530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1657575306"/>
            <w:bookmarkStart w:id="31" w:name="__Fieldmark__16_165757530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1657575306"/>
            <w:bookmarkStart w:id="33" w:name="__Fieldmark__17_165757530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1657575306"/>
            <w:bookmarkStart w:id="35" w:name="__Fieldmark__18_165757530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1657575306"/>
            <w:bookmarkStart w:id="37" w:name="__Fieldmark__19_165757530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1657575306"/>
            <w:bookmarkStart w:id="39" w:name="__Fieldmark__20_165757530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1657575306"/>
            <w:bookmarkStart w:id="41" w:name="__Fieldmark__21_165757530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1657575306"/>
            <w:bookmarkStart w:id="43" w:name="__Fieldmark__22_165757530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1657575306"/>
            <w:bookmarkStart w:id="45" w:name="__Fieldmark__23_165757530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1657575306"/>
            <w:bookmarkStart w:id="47" w:name="__Fieldmark__24_165757530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een Health by Glencoe Course 3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t>Ordinary classroom materials will be sufficient for the project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ind w:left="-72" w:hanging="0"/>
              <w:rPr>
                <w:rFonts w:ascii="Verdana" w:hAnsi="Verdana" w:cs="Arial"/>
                <w:i/>
                <w:i/>
                <w:sz w:val="17"/>
                <w:szCs w:val="17"/>
              </w:rPr>
            </w:pPr>
            <w:hyperlink r:id="rId19">
              <w:r>
                <w:rPr>
                  <w:rStyle w:val="InternetLink"/>
                  <w:rFonts w:cs="Arial" w:ascii="Verdana" w:hAnsi="Verdana"/>
                  <w:i/>
                  <w:sz w:val="17"/>
                  <w:szCs w:val="17"/>
                </w:rPr>
                <w:t>http://www.thecaloriecounter.com</w:t>
              </w:r>
            </w:hyperlink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Arial"/>
                <w:i/>
                <w:i/>
                <w:sz w:val="17"/>
                <w:szCs w:val="17"/>
              </w:rPr>
            </w:pPr>
            <w:hyperlink r:id="rId20">
              <w:r>
                <w:rPr>
                  <w:rStyle w:val="InternetLink"/>
                  <w:rFonts w:cs="Arial" w:ascii="Verdana" w:hAnsi="Verdana"/>
                  <w:i/>
                  <w:sz w:val="17"/>
                  <w:szCs w:val="17"/>
                </w:rPr>
                <w:t>http://www.healthstatus.com/calculate/cbc</w:t>
              </w:r>
            </w:hyperlink>
          </w:p>
          <w:p>
            <w:pPr>
              <w:pStyle w:val="Normal"/>
              <w:spacing w:before="60" w:after="60"/>
              <w:ind w:left="-72" w:hanging="0"/>
              <w:rPr>
                <w:rFonts w:ascii="Verdana" w:hAnsi="Verdana" w:cs="Arial"/>
                <w:i/>
                <w:i/>
                <w:sz w:val="17"/>
                <w:szCs w:val="17"/>
              </w:rPr>
            </w:pPr>
            <w:r>
              <w:rPr>
                <w:rFonts w:cs="Arial" w:ascii="Verdana" w:hAnsi="Verdana"/>
                <w:i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hyperlink" Target="http://www.thecaloriecounter.com/" TargetMode="External"/><Relationship Id="rId9" Type="http://schemas.openxmlformats.org/officeDocument/2006/relationships/hyperlink" Target="http://www.healthstatus.com/calculate/cbc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yperlink" Target="http://www.thecaloriecounter.com/" TargetMode="External"/><Relationship Id="rId20" Type="http://schemas.openxmlformats.org/officeDocument/2006/relationships/hyperlink" Target="http://www.healthstatus.com/calculate/cb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9:34:00Z</dcterms:created>
  <dc:creator>Judi Yost</dc:creator>
  <dc:description/>
  <cp:keywords/>
  <dc:language>en-US</dc:language>
  <cp:lastModifiedBy>ECPS</cp:lastModifiedBy>
  <cp:lastPrinted>2000-11-29T16:18:00Z</cp:lastPrinted>
  <dcterms:modified xsi:type="dcterms:W3CDTF">2010-10-13T20:22:00Z</dcterms:modified>
  <cp:revision>8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